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 VI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Who we ar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Venn Diagram about 2</w:t>
            </w:r>
            <w:r>
              <w:rPr>
                <w:rFonts w:cs="Century Gothic" w:ascii="Century Gothic" w:hAnsi="Century Gothic"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grade findings (Elaine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X 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0" w:name="__Fieldmark__0_3041966613"/>
            <w:bookmarkStart w:id="1" w:name="__Fieldmark__0_3041966613"/>
            <w:bookmarkEnd w:id="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" w:name="__Fieldmark__1_3041966613"/>
            <w:bookmarkStart w:id="3" w:name="__Fieldmark__1_3041966613"/>
            <w:bookmarkEnd w:id="3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" w:name="__Fieldmark__2_3041966613"/>
            <w:bookmarkStart w:id="5" w:name="__Fieldmark__2_3041966613"/>
            <w:bookmarkEnd w:id="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          X 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3_3041966613"/>
            <w:bookmarkStart w:id="7" w:name="__Fieldmark__3_3041966613"/>
            <w:bookmarkEnd w:id="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041966613"/>
            <w:bookmarkStart w:id="9" w:name="__Fieldmark__4_3041966613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10" w:name="__Fieldmark__5_3041966613"/>
            <w:bookmarkStart w:id="11" w:name="__Fieldmark__5_3041966613"/>
            <w:bookmarkEnd w:id="1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 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 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041966613"/>
            <w:bookmarkStart w:id="13" w:name="__Fieldmark__6_3041966613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Kinaesthetic</w:t>
            </w:r>
            <w:bookmarkStart w:id="14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5" w:name="__Fieldmark__7_3041966613"/>
            <w:bookmarkStart w:id="16" w:name="__Fieldmark__7_3041966613"/>
            <w:bookmarkEnd w:id="14"/>
            <w:bookmarkEnd w:id="1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7" w:name="__Fieldmark__8_3041966613"/>
            <w:bookmarkStart w:id="18" w:name="__Fieldmark__8_3041966613"/>
            <w:bookmarkEnd w:id="1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9" w:name="__Fieldmark__9_3041966613"/>
            <w:bookmarkStart w:id="20" w:name="__Fieldmark__9_3041966613"/>
            <w:bookmarkEnd w:id="2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1" w:name="__Fieldmark__10_3041966613"/>
            <w:bookmarkStart w:id="22" w:name="__Fieldmark__10_3041966613"/>
            <w:bookmarkEnd w:id="2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23" w:name="__Fieldmark__11_3041966613"/>
            <w:bookmarkStart w:id="24" w:name="__Fieldmark__11_3041966613"/>
            <w:bookmarkEnd w:id="2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25" w:name="__Fieldmark__12_3041966613"/>
            <w:bookmarkStart w:id="26" w:name="__Fieldmark__12_3041966613"/>
            <w:bookmarkEnd w:id="2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 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27" w:name="__Fieldmark__13_3041966613"/>
            <w:bookmarkStart w:id="28" w:name="__Fieldmark__13_3041966613"/>
            <w:bookmarkEnd w:id="2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9" w:name="__Fieldmark__15_3041966613"/>
            <w:bookmarkStart w:id="30" w:name="__Fieldmark__15_3041966613"/>
            <w:bookmarkEnd w:id="3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31" w:name="__Fieldmark__16_3041966613"/>
            <w:bookmarkStart w:id="32" w:name="__Fieldmark__16_3041966613"/>
            <w:bookmarkEnd w:id="32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7_3041966613"/>
            <w:bookmarkStart w:id="34" w:name="__Fieldmark__17_3041966613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X 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5" w:name="__Fieldmark__18_3041966613"/>
            <w:bookmarkStart w:id="36" w:name="__Fieldmark__18_3041966613"/>
            <w:bookmarkEnd w:id="3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694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entury Gothic" w:hAnsi="Century Gothic" w:cs="Arial"/>
                <w:sz w:val="20"/>
                <w:lang w:val="en-US"/>
              </w:rPr>
            </w:pPr>
            <w:r>
              <w:rPr>
                <w:rFonts w:cs="Arial" w:ascii="Century Gothic" w:hAnsi="Century Gothic"/>
                <w:sz w:val="20"/>
                <w:lang w:val="en-US"/>
              </w:rPr>
              <w:t>An inquiry into the new challenges people face as they grow up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entury Gothic" w:hAnsi="Century Gothic" w:cs="Arial"/>
                <w:sz w:val="18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Skills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Century Gothic" w:hAnsi="Century Gothic"/>
                <w:b/>
                <w:smallCaps/>
                <w:sz w:val="12"/>
                <w:lang w:val="en-US"/>
              </w:rPr>
              <w:t xml:space="preserve">Social: </w:t>
            </w:r>
            <w:r>
              <w:rPr>
                <w:rFonts w:cs="Arial" w:ascii="Century Gothic" w:hAnsi="Century Gothic"/>
                <w:sz w:val="14"/>
                <w:szCs w:val="20"/>
                <w:lang w:val="en-US"/>
              </w:rPr>
              <w:t>Cooperating (PSE: Work on various tasks in groups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entury Gothic" w:hAnsi="Century Gothic" w:cs="Arial"/>
                <w:sz w:val="14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14"/>
                <w:szCs w:val="20"/>
                <w:lang w:val="en-US"/>
              </w:rPr>
              <w:t>Presenting (L2: Use visual aids to communicate conclusions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entury Gothic" w:hAnsi="Century Gothic" w:cs="Arial"/>
                <w:sz w:val="14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14"/>
                <w:szCs w:val="20"/>
                <w:lang w:val="en-US"/>
              </w:rPr>
              <w:t>Presenting research findings (Science &amp; Maths: Use a variety of media to communicate what they have discovered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Century Gothic" w:hAnsi="Century Gothic" w:cs="Arial"/>
                <w:sz w:val="14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14"/>
                <w:szCs w:val="20"/>
                <w:lang w:val="en-US"/>
              </w:rPr>
              <w:t xml:space="preserve">Science: </w:t>
            </w:r>
            <w:r>
              <w:rPr>
                <w:rFonts w:cs="MyriadPro-Bold" w:ascii="Century Gothic" w:hAnsi="Century Gothic"/>
                <w:bCs/>
                <w:sz w:val="14"/>
                <w:szCs w:val="20"/>
                <w:lang w:val="en-US"/>
              </w:rPr>
              <w:t>Interpret and evaluate data gathered in order to draw conclusion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cs="Arial"/>
                <w:sz w:val="16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14"/>
                <w:szCs w:val="20"/>
                <w:lang w:val="en-US"/>
              </w:rPr>
              <w:t xml:space="preserve">Social St: </w:t>
            </w:r>
            <w:r>
              <w:rPr>
                <w:rStyle w:val="Bold"/>
                <w:rFonts w:cs="Arial" w:ascii="Century Gothic" w:hAnsi="Century Gothic"/>
                <w:b w:val="false"/>
                <w:color w:val="000000"/>
                <w:sz w:val="14"/>
                <w:szCs w:val="20"/>
                <w:lang w:val="en-US"/>
              </w:rPr>
              <w:t>Use and analyze evidence from a variety of historical, geographical and societal sources</w:t>
            </w:r>
            <w:r>
              <w:rPr>
                <w:rFonts w:cs="Arial" w:ascii="Arial" w:hAnsi="Arial"/>
                <w:color w:val="000000"/>
                <w:sz w:val="14"/>
                <w:szCs w:val="20"/>
                <w:lang w:val="en-US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Unit notebooks , 1/8 of white construction paper for each Tribe with a Venn diagram designed on it, marker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7" w:name="__Fieldmark__20_3041966613"/>
            <w:bookmarkStart w:id="38" w:name="__Fieldmark__20_3041966613"/>
            <w:bookmarkEnd w:id="3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9" w:name="__Fieldmark__21_3041966613"/>
            <w:bookmarkStart w:id="40" w:name="__Fieldmark__21_3041966613"/>
            <w:bookmarkEnd w:id="4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1" w:name="__Fieldmark__22_3041966613"/>
            <w:bookmarkStart w:id="42" w:name="__Fieldmark__22_3041966613"/>
            <w:bookmarkEnd w:id="4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3" w:name="__Fieldmark__23_3041966613"/>
            <w:bookmarkStart w:id="44" w:name="__Fieldmark__23_3041966613"/>
            <w:bookmarkEnd w:id="4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Half grou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33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5" w:name="__Fieldmark__24_3041966613"/>
            <w:bookmarkStart w:id="46" w:name="__Fieldmark__24_3041966613"/>
            <w:bookmarkEnd w:id="4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X 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7" w:name="__Fieldmark__25_3041966613"/>
            <w:bookmarkStart w:id="48" w:name="__Fieldmark__25_3041966613"/>
            <w:bookmarkEnd w:id="4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9" w:name="__Fieldmark__26_3041966613"/>
            <w:bookmarkStart w:id="50" w:name="__Fieldmark__26_3041966613"/>
            <w:bookmarkEnd w:id="5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1" w:name="__Fieldmark__27_3041966613"/>
            <w:bookmarkStart w:id="52" w:name="__Fieldmark__27_3041966613"/>
            <w:bookmarkEnd w:id="5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3" w:name="__Fieldmark__28_3041966613"/>
            <w:bookmarkStart w:id="54" w:name="__Fieldmark__28_3041966613"/>
            <w:bookmarkEnd w:id="5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5" w:name="__Fieldmark__29_3041966613"/>
            <w:bookmarkStart w:id="56" w:name="__Fieldmark__29_3041966613"/>
            <w:bookmarkEnd w:id="5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Week 36  May 21-25 /12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30 minutes accompanied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b/>
                <w:lang w:val="en-GB"/>
              </w:rPr>
              <w:t xml:space="preserve">Opening: </w:t>
            </w:r>
            <w:r>
              <w:rPr>
                <w:rFonts w:cs="Century Gothic" w:ascii="Century Gothic" w:hAnsi="Century Gothic"/>
                <w:lang w:val="en-GB"/>
              </w:rPr>
              <w:t xml:space="preserve">Tell the children they will share their findings about the </w:t>
            </w:r>
            <w:r>
              <w:rPr>
                <w:rFonts w:cs="Century Gothic" w:ascii="Century Gothic" w:hAnsi="Century Gothic"/>
                <w:b/>
                <w:lang w:val="en-GB"/>
              </w:rPr>
              <w:t>I spy on 2</w:t>
            </w:r>
            <w:r>
              <w:rPr>
                <w:rFonts w:cs="Century Gothic" w:ascii="Century Gothic" w:hAnsi="Century Gothic"/>
                <w:b/>
                <w:vertAlign w:val="superscript"/>
                <w:lang w:val="en-GB"/>
              </w:rPr>
              <w:t>nd</w:t>
            </w:r>
            <w:r>
              <w:rPr>
                <w:rFonts w:cs="Century Gothic" w:ascii="Century Gothic" w:hAnsi="Century Gothic"/>
                <w:b/>
                <w:lang w:val="en-GB"/>
              </w:rPr>
              <w:t xml:space="preserve"> grade</w:t>
            </w:r>
            <w:r>
              <w:rPr>
                <w:rFonts w:cs="Century Gothic" w:ascii="Century Gothic" w:hAnsi="Century Gothic"/>
                <w:lang w:val="en-GB"/>
              </w:rPr>
              <w:t xml:space="preserve"> activity they did last week, designing a Venn Diagram with all the info gathered about Second Grade Challenges.</w:t>
            </w:r>
          </w:p>
        </w:tc>
      </w:tr>
      <w:tr>
        <w:trPr>
          <w:trHeight w:val="5367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b/>
                <w:lang w:val="en-GB"/>
              </w:rPr>
              <w:t xml:space="preserve">Main Activity:  </w:t>
            </w:r>
            <w:r>
              <w:rPr>
                <w:rFonts w:cs="Century Gothic" w:ascii="Century Gothic" w:hAnsi="Century Gothic"/>
                <w:lang w:val="en-GB"/>
              </w:rPr>
              <w:t>Ask the children to meet their Tribes and start writing the information they collected inside the loops of the diagram.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lang w:val="en-US"/>
              </w:rPr>
            </w:pPr>
            <w:r>
              <w:rPr>
                <w:rFonts w:cs="Century Gothic" w:ascii="Century Gothic" w:hAnsi="Century Gothic"/>
                <w:b/>
                <w:lang w:val="en-US"/>
              </w:rPr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lang w:val="en-US"/>
              </w:rPr>
            </w:pPr>
            <w:r>
              <w:rPr>
                <w:rFonts w:cs="Century Gothic" w:ascii="Century Gothic" w:hAnsi="Century Gothic"/>
                <w:b/>
                <w:lang w:val="en-GB"/>
              </w:rPr>
              <w:t xml:space="preserve">Closing:  </w:t>
            </w:r>
            <w:r>
              <w:rPr>
                <w:rFonts w:cs="Century Gothic" w:ascii="Century Gothic" w:hAnsi="Century Gothic"/>
                <w:lang w:val="en-GB"/>
              </w:rPr>
              <w:t>Ask each Tribe to explain their diagram to the whole group.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en-GB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lang w:val="en-GB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22:07:00Z</dcterms:created>
  <dc:creator>Ana Maria</dc:creator>
  <dc:description/>
  <dc:language>en-US</dc:language>
  <cp:lastModifiedBy>ELAINE</cp:lastModifiedBy>
  <cp:lastPrinted>2011-09-01T17:53:00Z</cp:lastPrinted>
  <dcterms:modified xsi:type="dcterms:W3CDTF">2012-05-10T22:16:00Z</dcterms:modified>
  <cp:revision>3</cp:revision>
  <dc:subject/>
  <dc:title/>
</cp:coreProperties>
</file>